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Judicaël Perroy</w:t>
      </w:r>
    </w:p>
    <w:p>
      <w:pPr>
        <w:pStyle w:val="Normal"/>
        <w:rPr>
          <w:rFonts w:ascii="Arial Black" w:hAnsi="Arial Black" w:cs="Arial"/>
          <w:b/>
          <w:b/>
          <w:i/>
          <w:i/>
          <w:iCs/>
          <w:sz w:val="24"/>
          <w:szCs w:val="36"/>
        </w:rPr>
      </w:pPr>
      <w:r>
        <w:rPr>
          <w:rFonts w:cs="Arial" w:ascii="Arial Black" w:hAnsi="Arial Black"/>
          <w:b/>
          <w:i/>
          <w:iCs/>
          <w:sz w:val="24"/>
          <w:szCs w:val="36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Judicaël Perroy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52, rue Albert Thomas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75010 Paris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Tel : 01 53 26 77 24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ort : 06 19 18 68 94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Email : </w:t>
      </w:r>
      <w:hyperlink r:id="rId2">
        <w:r>
          <w:rPr>
            <w:rStyle w:val="InternetLink"/>
            <w:b/>
            <w:i/>
            <w:iCs/>
            <w:color w:val="000000"/>
            <w:sz w:val="24"/>
            <w:u w:val="none"/>
          </w:rPr>
          <w:t>judicael73@hotmail.com</w:t>
        </w:r>
      </w:hyperlink>
    </w:p>
    <w:p>
      <w:pPr>
        <w:pStyle w:val="Normal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dicaël Perroy est né le 21 juillet 1973 à Par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mmence la guitare à l'âge de 7 ans au Conservatoire Municipal Inter-arrondissements de Par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1983 à 1988, il étudie avec Délia Estrada, puis avec Raymond Gratien à l'Ecole Nationale d'Aulnay-sous-Bois où il obtient en juin 1988 un 1er prix à l'unanimité, avec félicitations du jur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ès cette époque, à l’age de 11 ans, Judicaël Perroy donne des concerts, notamment comme soliste dans deux concertos de Vivaldi, avec l'Ensemble Instrumental du Mans, sous la direction d'André Girar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suite, il poursuit ses études musicales avec Roberto Aussel et Daniel Lavia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is, en 1994, il obtient la Licence de Concert de l'Ecole Normale de Musique de Paris dans la classe d'Alberto Po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1996, il est 1er prix du Conservatoire National Supérieur de Musique et de Danse de Paris (CNSMDP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dicaël Perroy est, par ailleurs, lauréat de plusieurs concours internationau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14 ans, il reçoit le 2ème prix du Concours International d'Ile de France.</w:t>
      </w:r>
    </w:p>
    <w:p>
      <w:pPr>
        <w:pStyle w:val="Normal"/>
        <w:rPr>
          <w:sz w:val="24"/>
        </w:rPr>
      </w:pPr>
      <w:r>
        <w:rPr>
          <w:sz w:val="24"/>
        </w:rPr>
        <w:t>En 1992, il remporte le grand prix à l'unanimité du jury ainsi que le prix du public du 15ème Concours René Bart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 ans après, il se voit attribuer le 1er prix du 7ème Concours International de Bourg-Madame, concours où seul le public est ju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1997, il reçoit le 1er prix du 15ème GFA (Guitar Foundation of America) qui lui offre pour 1998-1999 une tournée d'une soixantaine de concerts et Master Class aux Etats-Unis et au  Ca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ns cette même période, il se produit en France, donnant plusieurs concerts en direct sur France-Musique, en Guadeloupe, en Allemagne, en Yougoslavie, en Australie (Festival de Darwin), au Danemark, au Portugal, Singapour, en Russie ainsi qu'au Mexique. Pendant le premier semestre 2000, il a également assuré le remplacement de Steve Robinson à l'Université</w:t>
      </w:r>
      <w:r>
        <w:rPr/>
        <w:t xml:space="preserve"> </w:t>
      </w:r>
      <w:r>
        <w:rPr>
          <w:sz w:val="24"/>
        </w:rPr>
        <w:t>de Stetson à Deland, Flori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a enregistré, en France un CD chez QUANTUM -qui a obtenu 5 Diapasons, récompense décernée par la revue Diapason- et aux Etats-Unis un CD intitulé </w:t>
      </w:r>
      <w:r>
        <w:rPr>
          <w:i/>
          <w:sz w:val="24"/>
        </w:rPr>
        <w:t>Aspen Suite</w:t>
      </w:r>
      <w:r>
        <w:rPr>
          <w:sz w:val="24"/>
        </w:rPr>
        <w:t xml:space="preserve"> ainsi qu'une vidéo, chez Mel Bay, d'un concert donné à Lubbock (Texas). Plus récemment  il a enregistré 2 nouveaux CD pour la collection Méditation de Bayard Presse: le premier avec flûte (Florence Bellon), le deuxième avec harpe (Joanna Kozielsk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uis 2003, il se produit également en duo avec le guitariste Français Jérémy Jou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allèlement à ses activités de concertiste, Judicaël Perroy est titulaire depuis 1995 du Certificat d'Aptitude (CA), et a enseigné à l'Ecole Nationale de Musique du Blanc-Mesnil de 1995 à 2004. Depuis 2004 il est professeur à l’Ecole Nationale de Musique d’Aulnay-sous-Bois. 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icael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2:00Z</dcterms:created>
  <dc:creator>MALISSARD</dc:creator>
  <dc:description/>
  <dc:language>en-US</dc:language>
  <cp:lastModifiedBy>Alair</cp:lastModifiedBy>
  <cp:lastPrinted>2005-12-26T15:19:00Z</cp:lastPrinted>
  <dcterms:modified xsi:type="dcterms:W3CDTF">2006-03-15T14:02:00Z</dcterms:modified>
  <cp:revision>2</cp:revision>
  <dc:subject/>
  <dc:title>Judicaël Perroy</dc:title>
</cp:coreProperties>
</file>